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77"/>
      </w:tblGrid>
      <w:tr>
        <w:trPr>
          <w:trHeight w:val="360" w:hRule="atLeast"/>
        </w:trPr>
        <w:tc>
          <w:tcPr>
            <w:tcW w:w="11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ВНИМАНИЕ!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. ПРИ РАБОТЕ С ТОНАЛЬНЫМ ТЕЛЕФОННЫМ АППАРАТОМ ПЕРЕД НАБОРОМ КОДА ФУНКЦИИ НЕОБХОДИМО НАЖАТЬ КЛАВИШУ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 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). 2. ПРОГРАММИРОВАНИЕ ПАРАМЕТРА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: 67 «+» 666 «+»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» «+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</w:r>
    </w:p>
    <w:tbl>
      <w:tblPr>
        <w:tblW w:w="1158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180"/>
        <w:gridCol w:w="2700"/>
        <w:gridCol w:w="180"/>
        <w:gridCol w:w="2520"/>
        <w:gridCol w:w="10"/>
        <w:gridCol w:w="170"/>
        <w:gridCol w:w="3429"/>
      </w:tblGrid>
      <w:tr>
        <w:trPr>
          <w:trHeight w:val="55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ВХОДЯЩАЯ СВЯЗЬ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MagistralBlackC" w:hAnsi="MagistralBlackC" w:cs="MagistralBlackC"/>
                <w:b w:val="false"/>
                <w:b w:val="false"/>
                <w:bCs w:val="false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b w:val="false"/>
                <w:bCs w:val="false"/>
                <w:color w:val="FFFFFF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2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ИСХОДЯЩАЯ СВЯЗЬ</w:t>
            </w:r>
          </w:p>
        </w:tc>
      </w:tr>
      <w:tr>
        <w:trPr>
          <w:trHeight w:val="560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«СВОЕГО» ВЫЗОВЫ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ВНУТРЕННЕГО АБОНЕНТА, ГРУППЫ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ГРУППЫ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СВОЕГО ВЫЗОВА ВО ВРЕМЯ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РОЧНЫЙ» ВЫЗОВ ЗАНЯТОГО ВНУТРЕННЕГО АБОНЕНТ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«ЧУЖОГО» ВНЕШНЕГО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ВЫЗОВА С ДОМОФОН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 И 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КЛЮЧЕНИЕ К СОЕДИНЕНИЮ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43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ОПРЕДЕЛЕННОГО «ЧУЖОГО»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ЗАКАЗА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, НАБРАТЬ НОМЕР АБОНЕНТА И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», «</w:t>
            </w:r>
            <w:r>
              <w:rPr>
                <w:rFonts w:cs="Arial" w:ascii="Arial" w:hAnsi="Arial"/>
                <w:b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ЛИ «</w:t>
            </w:r>
            <w:r>
              <w:rPr>
                <w:rFonts w:cs="Arial" w:ascii="Arial" w:hAnsi="Arial"/>
                <w:b/>
                <w:sz w:val="16"/>
              </w:rPr>
              <w:t>000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06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ОСНОВНО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КРАЩЕННЫЙ НАБОР ИЗ «ЗАПИСНЫХ КНИЖЕК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06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99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72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СОЗДАНИЕ ВТОРОГО СОЕДИНЕНИЯ, ПЕРЕКЛЮЧ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СОЕДИНЕНИЯМИ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ИСЬ ВНЕШНЕГО НОМЕРА В «АБОНЕНТСКУЮ КНИЖКУ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НОМЕР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ЮЧЕНИЕ ОДНОГО ИЗ ДВУХ СОЕДИНЕНИЙ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ХОДЯСЬ В ОТКЛЮЧАЕМОМ СОЕДИНЕНИИ, ПОЛОЖИТЬ И 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 «АБОНЕНТСКОЙ ЗАПИСНОЙ КНИЖИ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ДИНЕНИЕ ДВУХ СОЕДИНЕНИЙ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 В РЕЖИМЕ «ФАКС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 ПЕРЕД ВЫХОДО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ВНЕШНЮЮ ЛИНИЮ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НАБОРОМ НОМЕР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ДОЖДАТЬСЯ ОТВЕ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ВТОРНЫЙ НАБОР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 ВНЕШНЕЙ ЛИНИИ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«+», НЕ ОПУСКАЯ ТРУБ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9</w:t>
            </w:r>
            <w:r>
              <w:rPr>
                <w:rFonts w:cs="Arial" w:ascii="Arial" w:hAnsi="Arial"/>
                <w:sz w:val="16"/>
              </w:rPr>
              <w:t>» И ЖДАТЬ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АЗ ОТ ПРИЕМА ПЕРЕДАВАЕМОГО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ТРУБКУ РАНЬШЕ АБОНЕНТА, ПЕРЕДАЮЩЕГО ВНЕШНЕЕ СОЕДИНЕНИЕ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ЮЧЕНИЕ ИЛИ ВЫКЛЮЧЕНИЕ ГГС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5</w:t>
            </w:r>
            <w:r>
              <w:rPr>
                <w:rFonts w:cs="Arial" w:ascii="Arial" w:hAnsi="Arial"/>
                <w:sz w:val="16"/>
              </w:rPr>
              <w:t>», ИЛИ «</w:t>
            </w:r>
            <w:r>
              <w:rPr>
                <w:rFonts w:cs="Arial" w:ascii="Arial" w:hAnsi="Arial"/>
                <w:b/>
                <w:sz w:val="16"/>
              </w:rPr>
              <w:t>540</w:t>
            </w:r>
            <w:r>
              <w:rPr>
                <w:rFonts w:cs="Arial" w:ascii="Arial" w:hAnsi="Arial"/>
                <w:sz w:val="16"/>
              </w:rPr>
              <w:t>» , «</w:t>
            </w:r>
            <w:r>
              <w:rPr>
                <w:rFonts w:cs="Arial" w:ascii="Arial" w:hAnsi="Arial"/>
                <w:b/>
                <w:sz w:val="16"/>
              </w:rPr>
              <w:t>541</w:t>
            </w:r>
            <w:r>
              <w:rPr>
                <w:rFonts w:cs="Arial" w:ascii="Arial" w:hAnsi="Arial"/>
                <w:sz w:val="16"/>
              </w:rPr>
              <w:t>» , «</w:t>
            </w:r>
            <w:r>
              <w:rPr>
                <w:rFonts w:cs="Arial" w:ascii="Arial" w:hAnsi="Arial"/>
                <w:b/>
                <w:sz w:val="16"/>
              </w:rPr>
              <w:t>54</w:t>
            </w: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ЫЛК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ДКЛЮЧ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ЗАНЯТОЙ ГГС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КОД ВКЛ. ГГС, ПОЛУЧИВ СИГНАЛ «ЗАНЯТО», 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 ЧЕРЕЗ ГГС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СОЕДИНЕНИЯ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 СИГНАЛЕ «ЗАНЯТО», НЕ ОПУСКАЯ ТРУБКУ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БРАТЬ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»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ЛУЧИВ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ИГНАЛ «ЗАКАЗ ПРИНЯТ», ПОЛОЖИТЬ ТРУБКУ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АБОНЕНТА ЧЕРЕЗ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ОТКЛ.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АВТОДОЗВОНА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СЛЕ «+», НЕ ОПУСКАЯ ТРУБКУ, НАБРАТЬ «</w:t>
            </w:r>
            <w:r>
              <w:rPr>
                <w:rFonts w:cs="Arial" w:ascii="Arial" w:hAnsi="Arial"/>
                <w:b/>
                <w:sz w:val="16"/>
              </w:rPr>
              <w:t>58</w:t>
            </w:r>
            <w:r>
              <w:rPr>
                <w:rFonts w:cs="Arial" w:ascii="Arial" w:hAnsi="Arial"/>
                <w:sz w:val="16"/>
              </w:rPr>
              <w:t>», ПОЛУЧИВ СИГНАЛ «ЗАКАЗ ПРИНЯТ», ПОЛОЖИТЬ ТРУБКУ</w:t>
            </w:r>
          </w:p>
        </w:tc>
      </w:tr>
      <w:tr>
        <w:trPr>
          <w:trHeight w:val="69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ДОПОЛНИТЕЛЬНЫ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ЗАКАЗА СОЕДИНЕНИЯ, АВТОДОЗВОН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755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БУДИЛЬ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«+» - см. «СИГНАЛЫ В ЛИНИИ»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ОРГАНИЗАЦИЯ КОНФЕРЕНЦИЙ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АЙМЕР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2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Heading4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ВНУТРЕН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ОСТОЯВШЕМСЯ СОЕДИНЕНИИ, НАБРАТЬ НОМЕ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ЕДУЮЩЕГО АБОНЕНТ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УСТАНОВКИ БУДИЛЬНИКА (ТАЙМЕРА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КОНФЕРЕНЦИИ ЧЕРЕЗ ГГС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ВНУТРЕННЮЮ ГГС, СОЗВАТЬ УЧАСТНИКОВ, ПОСЛЕ ИХ ПОДКЛЮЧЕНИЯ ОТКЛЮЧИТЬ ГГС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НЕ БЕСПОКОИТЬ!» ОТМЕНА «НЕ БЕСПОКОИТЬ!»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3</w:t>
            </w:r>
            <w:r>
              <w:rPr>
                <w:rFonts w:cs="Arial" w:ascii="Arial" w:hAnsi="Arial"/>
                <w:sz w:val="16"/>
              </w:rPr>
              <w:t>», «+», НАБРАТЬ «</w:t>
            </w:r>
            <w:r>
              <w:rPr>
                <w:rFonts w:cs="Arial" w:ascii="Arial" w:hAnsi="Arial"/>
                <w:b/>
                <w:sz w:val="16"/>
              </w:rPr>
              <w:t>64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ЗДАТЬ ВТОРОЕ ВНЕШНЕЕ СОЕДИНЕНИЕ, 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, ПОВТОРИТЬ НУЖНОЕ КОЛИЧЕСТВО РАЗ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ЛЕДУЙ ЗА МНОЙ» (ПЕРЕАДРЕСАЦИЯ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 И НОМЕР ТЕЛЕФОНА-ПРИЕМ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ОЖНАЯ КОНФЕРЕНЦИЯ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БРАТЬ ВНЕШНЮЮ КОНФЕРЕНЦИЮ, СОБРАТЬ ВНУТРЕННЮЮ КОНФЕРЕНЦИЮ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БЪЕДИНИТЬ, НАЖАВ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ПЕРЕАДРЕСАЦИИ СО СВОЕГО ТЕЛЕФОНА ИЛИ ТЕЛЕФОНА ПРИЕМНИК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,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КЛЮЧЕНИЕ ОДНОГО ИЗ ВНЕШНИХ АБОНЕНТОВ ИЗ КОНФЕРЕНЦИИ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ИРАТЬ «</w:t>
            </w:r>
            <w:r>
              <w:rPr>
                <w:rFonts w:cs="Arial" w:ascii="Arial" w:hAnsi="Arial"/>
                <w:b/>
                <w:sz w:val="16"/>
              </w:rPr>
              <w:t>51</w:t>
            </w:r>
            <w:r>
              <w:rPr>
                <w:rFonts w:cs="Arial" w:ascii="Arial" w:hAnsi="Arial"/>
                <w:sz w:val="16"/>
              </w:rPr>
              <w:t xml:space="preserve">»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ВЫДЕЛЕНИЯ НЕОБХОДИМОГО УЧАСТНИКА КОНФЕРЕНЦИИ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И СНЯТЬ ТРУБКУ</w:t>
            </w:r>
          </w:p>
        </w:tc>
      </w:tr>
      <w:tr>
        <w:trPr>
          <w:trHeight w:val="372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РЫВАНИЕ ДВЕРИ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6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ИЗ «ЗАНЯТО», «КПВ»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240" w:right="540" w:gutter="0" w:header="0" w:top="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139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97"/>
      </w:tblGrid>
      <w:tr>
        <w:trPr>
          <w:trHeight w:val="360" w:hRule="atLeast"/>
        </w:trPr>
        <w:tc>
          <w:tcPr>
            <w:tcW w:w="11397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ПАМЯТКА АБОНЕНТА АТС «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AXICOM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 xml:space="preserve">» СЕРИИ 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P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80</w:t>
            </w:r>
          </w:p>
        </w:tc>
      </w:tr>
    </w:tbl>
    <w:p>
      <w:pPr>
        <w:pStyle w:val="Normal"/>
        <w:rPr>
          <w:rFonts w:ascii="MagistralBlackC" w:hAnsi="MagistralBlackC" w:cs="MagistralBlackC"/>
          <w:sz w:val="22"/>
          <w:lang w:val="en-US" w:eastAsia="en-US"/>
        </w:rPr>
      </w:pPr>
      <w:r>
        <w:rPr>
          <w:rFonts w:cs="MagistralBlackC" w:ascii="MagistralBlackC" w:hAnsi="MagistralBlack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885</wp:posOffset>
                </wp:positionH>
                <wp:positionV relativeFrom="paragraph">
                  <wp:posOffset>139700</wp:posOffset>
                </wp:positionV>
                <wp:extent cx="5758180" cy="94951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9495000"/>
                          <a:chOff x="0" y="0"/>
                          <a:chExt cx="5758200" cy="949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504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75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39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7720" y="8013600"/>
                            <a:ext cx="1487160" cy="148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500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" y="4536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453600"/>
                              <a:ext cx="5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136728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5960" y="5304960"/>
                            <a:ext cx="1450440" cy="22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44972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5792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4048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40480"/>
                                <a:ext cx="1440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2386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9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797400"/>
                                <a:ext cx="144792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92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1132560"/>
                                <a:ext cx="1321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132560"/>
                                <a:ext cx="1112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3256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373400"/>
                                <a:ext cx="1346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37340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612800"/>
                                <a:ext cx="133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613520"/>
                                <a:ext cx="1346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352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820880"/>
                                <a:ext cx="144576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576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24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36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2448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400" y="2412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2422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99160"/>
                              <a:ext cx="14414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1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1105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11pt;width:453.4pt;height:747.65pt" coordorigin="2151,220" coordsize="9068,14953">
                <v:rect id="shape_0" fillcolor="white" stroked="t" o:allowincell="f" style="position:absolute;left:2151;top:220;width:604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228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6;top:232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226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04;top:12840;width:2342;height:2333">
                  <v:group id="shape_0" style="position:absolute;left:4604;top:12840;width:2340;height:180">
                    <v:rect id="shape_0" fillcolor="white" stroked="t" o:allowincell="f" style="position:absolute;left:4604;top:12840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4;top:12840;width:71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06;top:13194;width:2340;height:180">
                    <v:rect id="shape_0" fillcolor="white" stroked="t" o:allowincell="f" style="position:absolute;left:4606;top:13194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96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0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4606;top:1355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554;width:17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966;top:13554;width:87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4606;top:1391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914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13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019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4;top:14460;width:233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4606;top:14993;width:2340;height:180">
                    <v:rect id="shape_0" fillcolor="white" stroked="t" o:allowincell="f" style="position:absolute;left:4606;top:14993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2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66;top:14993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4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4680;top:8574;width:2284;height:3485">
                  <v:group id="shape_0" style="position:absolute;left:4681;top:8574;width:2283;height:3028">
                    <v:rect id="shape_0" fillcolor="white" stroked="t" o:allowincell="f" style="position:absolute;left:4682;top:8574;width:2279;height:1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574;width:911;height:1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8953;width:2279;height:1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953;width:226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14;top:895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9290;width:2279;height:1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3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group id="shape_0" style="position:absolute;left:4682;top:9830;width:2280;height:159">
                      <v:rect id="shape_0" fillcolor="white" stroked="t" o:allowincell="f" style="position:absolute;left:4682;top:9830;width:2279;height:1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03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3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t" o:allowincell="f" style="position:absolute;left:4685;top:10358;width:207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358;width:174;height:1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358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1;top:10737;width:210;height:16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737;width:210;height:16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103;top:10737;width:211;height:16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737;width:2279;height:16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2;top:11114;width:210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893;top:11114;width:210;height:15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104;top:11114;width:210;height:16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315;top:11115;width:211;height:1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dddddd" stroked="t" o:allowincell="f" style="position:absolute;left:5527;top:11115;width:210;height:159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  <v:rect id="shape_0" fillcolor="#f8f8f8" stroked="t" o:allowincell="f" style="position:absolute;left:5738;top:11115;width:210;height:159;mso-wrap-style:none;v-text-anchor:middle">
                      <v:fill o:detectmouseclick="t" type="solid" color2="#070707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1115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684;top:11442;width:2277;height:160">
                      <v:rect id="shape_0" stroked="t" o:allowincell="f" style="position:absolute;left:4684;top:11442;width:2276;height:1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4;top:11442;width:174;height:1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f" o:allowincell="f" style="position:absolute;left:5362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95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22;top:896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34;top:8954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55;top:8956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80;top:11880;width:2270;height:179">
                    <v:rect id="shape_0" fillcolor="white" stroked="t" o:allowincell="f" style="position:absolute;left:4680;top:11880;width:226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0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78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75;top:11880;width:173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76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tbl>
      <w:tblPr>
        <w:tblW w:w="115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31"/>
        <w:gridCol w:w="366"/>
        <w:gridCol w:w="1578"/>
        <w:gridCol w:w="540"/>
        <w:gridCol w:w="2262"/>
        <w:gridCol w:w="1260"/>
        <w:gridCol w:w="687"/>
        <w:gridCol w:w="659"/>
        <w:gridCol w:w="1080"/>
        <w:gridCol w:w="721"/>
      </w:tblGrid>
      <w:tr>
        <w:trPr>
          <w:trHeight w:val="4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Heading4"/>
              <w:ind w:right="261" w:hanging="0"/>
              <w:jc w:val="center"/>
              <w:rPr>
                <w:rFonts w:ascii="MagistralBlackC" w:hAnsi="MagistralBlackC" w:cs="MagistralBlackC"/>
                <w:sz w:val="18"/>
              </w:rPr>
            </w:pPr>
            <w:r>
              <w:rPr>
                <w:rFonts w:cs="MagistralBlackC" w:ascii="MagistralBlackC" w:hAnsi="MagistralBlackC"/>
                <w:sz w:val="18"/>
              </w:rPr>
              <w:t>АБОНЕНТ №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РУППА 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4209" w:type="dxa"/>
            <w:gridSpan w:val="3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УРОВЕНЬ ПРИОРИТЕТА №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ГС №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ОБЩАЯ ЗАПИСНАЯ КНИЖК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20"/>
              </w:rPr>
              <w:t>ГРУППОВАЯ ЗАПИСНАЯ КНИЖК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РУППА</w:t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ГС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5"/>
              <w:rPr/>
            </w:pPr>
            <w:r>
              <w:rPr/>
              <w:t>СИГНАЛЫ В ЛИНИИ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утр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шн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 принят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ибк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им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+» пип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бой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ны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ые коротки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иодический сдвоен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ический строе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два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три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шесть тон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ткий сиг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дкие короткие гудки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color w:val="FFFFFF"/>
                <w:sz w:val="18"/>
              </w:rPr>
              <w:t>АБОНЕНТСКАЯ ЗАПИСНАЯ КНИЖКА</w:t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  <w:t>ЗВОНКОВЫЕ СИГНАЛЫ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С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мофон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ны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олнен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еш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утрен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группового вызо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ызова от домоф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Срабатывание будильника, таймера, наличие соедин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е заказа соеди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40" w:right="540" w:gutter="0" w:header="0" w:top="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gistralC">
    <w:charset w:val="cc"/>
    <w:family w:val="decorative"/>
    <w:pitch w:val="variable"/>
  </w:font>
  <w:font w:name="MagistralBlackC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gistralC" w:hAnsi="MagistralC" w:cs="Magistral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gistralC" w:hAnsi="MagistralC" w:cs="MagistralC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gistralC" w:hAnsi="MagistralC" w:cs="MagistralC"/>
      <w:b/>
      <w:b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gistralBlackC" w:hAnsi="MagistralBlackC" w:cs="MagistralBlackC"/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51:00Z</dcterms:created>
  <dc:creator>Sasha W.</dc:creator>
  <dc:description/>
  <dc:language>en-US</dc:language>
  <cp:lastModifiedBy>Sasha W.</cp:lastModifiedBy>
  <cp:lastPrinted>2002-01-17T17:09:00Z</cp:lastPrinted>
  <dcterms:modified xsi:type="dcterms:W3CDTF">2002-01-24T14:37:00Z</dcterms:modified>
  <cp:revision>13</cp:revision>
  <dc:subject/>
  <dc:title>ВНИМАНИЕ</dc:title>
</cp:coreProperties>
</file>